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ECEDA VYNÁLEZŮ-LEDNIČK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vní ledničky s … viz tajenka - nevyplněná políčka …, kam se vkládaly kostky ledu, se začaly užívat v Anglii v roce 179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Í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Í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Í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Í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Í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kan, alonž, anexe, anoli, atlas, Baruch, beran, bohém, čapka, čárka, enata, etapa, faraon, Fulnek, galéra, horal, horna, indan, kadet, kaple, klopa, Korea, krédo, kulér, lanko, liška, lkaní, Lubor, makak, mastek, mokka, mouka, niton, nouze, odliv, opera, oranž, ovčín, paroh, pohled, pohmat, polka, razie, rokle, řapík, salám, sféra, skart, sketa, sklep, sloha, snaha, spaní, stěna, šmíra, tazatel, temno, velín, verze, vlnka, výmol, zákaz, zemina, zídka, zkáza, Žatec, žup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37:00Z</dcterms:created>
  <dc:creator>Vladimír Krejčí</dc:creator>
  <dc:description/>
  <dc:language>en-US</dc:language>
  <cp:lastModifiedBy>Vladimír Krejčí</cp:lastModifiedBy>
  <dcterms:modified xsi:type="dcterms:W3CDTF">2004-11-16T08:51:00Z</dcterms:modified>
  <cp:revision>2</cp:revision>
  <dc:subject/>
  <dc:title>ABECEDA VYNÁLEZŮ-LEDNIČKA</dc:title>
</cp:coreProperties>
</file>