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ČESKÁ NEJ…</w:t>
      </w:r>
    </w:p>
    <w:p>
      <w:pPr>
        <w:pStyle w:val="Heading1"/>
        <w:jc w:val="center"/>
        <w:rPr/>
      </w:pPr>
      <w:r>
        <w:rPr/>
        <w:t>POŠ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rvní poštovní známky u nás byly zavedeny k 1.červnu 1817. První…viz tajenka… na našem území 1.října 186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83"/>
        <w:gridCol w:w="718"/>
        <w:gridCol w:w="710"/>
        <w:gridCol w:w="674"/>
        <w:gridCol w:w="700"/>
        <w:gridCol w:w="692"/>
        <w:gridCol w:w="683"/>
        <w:gridCol w:w="683"/>
        <w:gridCol w:w="674"/>
        <w:gridCol w:w="701"/>
        <w:gridCol w:w="719"/>
        <w:gridCol w:w="674"/>
        <w:gridCol w:w="763"/>
        <w:gridCol w:w="729"/>
      </w:tblGrid>
      <w:tr>
        <w:trPr>
          <w:trHeight w:val="737" w:hRule="atLeast"/>
        </w:trPr>
        <w:tc>
          <w:tcPr>
            <w:tcW w:w="7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oš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lov.)</w:t>
            </w:r>
          </w:p>
        </w:tc>
        <w:tc>
          <w:tcPr>
            <w:tcW w:w="71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o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a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u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ouš.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por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ěvo-hra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y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j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.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řím.)</w:t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ze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n.č.)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včas</w:t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š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spojka</w:t>
            </w:r>
          </w:p>
        </w:tc>
        <w:tc>
          <w:tcPr>
            <w:tcW w:w="729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4</w:t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rmat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ol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rka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ěch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niž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ač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ýdla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čá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jenky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ač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čů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ži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lů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mán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íd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veř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věs</w:t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čá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jenky</w:t>
            </w:r>
          </w:p>
        </w:tc>
        <w:tc>
          <w:tcPr>
            <w:tcW w:w="7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j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jna</w:t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mu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u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byt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bice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6"/>
              </w:rPr>
              <w:t>(nesp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ád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v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ádov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áz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enské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h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ov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d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lov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ch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n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vě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o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ate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větin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tyři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á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že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k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ře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ol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niž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ž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zv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žs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d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ž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ídi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an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s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lov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že</w:t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šov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Řezací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stro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řevin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ůvod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 ty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dra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a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ymf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omat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po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řel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čov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ov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ěts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osl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ven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j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č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á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Stave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mo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ich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lad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j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ří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lov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ver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ž.j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ář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.mo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ybde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ět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j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val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o</w:t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čá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jenky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etka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žs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u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pře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</w:rPr>
        <w:t>Pomůcka:Arete, Kama, Kotor, La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0:13:00Z</dcterms:created>
  <dc:creator>Vladimír Krejčí</dc:creator>
  <dc:description/>
  <dc:language>en-US</dc:language>
  <cp:lastModifiedBy>Jiří Skála</cp:lastModifiedBy>
  <cp:lastPrinted>2004-05-08T12:29:00Z</cp:lastPrinted>
  <dcterms:modified xsi:type="dcterms:W3CDTF">2005-01-23T15:00:00Z</dcterms:modified>
  <cp:revision>5</cp:revision>
  <dc:subject/>
  <dc:title>ČESKÁ NEJ…</dc:title>
</cp:coreProperties>
</file>