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R PO MLYNÁŘS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/>
        <w:t>4 porce kapra, sůl, 4 lžíce hladké mouky, kmín, 5 lžic oleje, 2 lžíce másla, citron, petržel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ce kapra osolíme, pomoučníme a okmínujeme. Vložíme na rozehřátý olej a opečeme po obou stranách dočervena. Těsně před podáváním porce přelijeme rozehřátým máslem, pokapeme citronem a posypeme … viz tajenka - nevyplněná políč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87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ér, altán, aorta, aport, balet, baobab, bouře, brloh, ceník, čižma, Deana, debet, derby, donos, ekipa, esaul, eskont, farma, filek, horko, hrablo, idiom, jasan, jetel, kamej, Kapet, kapok, karas, kopie, lipan, lupen, lyska, Marsyas, mikro, milíř, násyp, notář, nouzák, ohled, orace, parma, pokap, Polly, pompa, poraz, posel, replika, rokaj, rybka, řemen, samba, sklep, skutek, sloka, sochař, srpen, tempo, točna, tonus, trapas, vikev, vodič, zákop, ztráta, zubař, žabka, žemle, žlá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31:00Z</dcterms:created>
  <dc:creator>Vladimír Krejčí</dc:creator>
  <dc:description/>
  <dc:language>en-US</dc:language>
  <cp:lastModifiedBy>Vladimír Krejčí</cp:lastModifiedBy>
  <dcterms:modified xsi:type="dcterms:W3CDTF">2004-11-08T07:52:00Z</dcterms:modified>
  <cp:revision>3</cp:revision>
  <dc:subject/>
  <dc:title>KAPR PO MLYNÁŘSKU</dc:title>
</cp:coreProperties>
</file>