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ÉČIVÉ ROSTLINY A-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EMĚŽLUČ HOŘKÁ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/>
      </w:pPr>
      <w:r>
        <w:rPr/>
        <w:t>Dvouletá, řidčeji jednoletá bylina, 10-50cm vysoká. V ČR se nachází na pasekách, suchých stráních a mezích. Léčivá je nať sbíraná na začátku kvetení. Používá se k odstranění střevních poruch a povzbuzení činnosti žlučníku, a to v nálevu nebo v čajových směsích. Je … viz tajenka - nevyplněná políčk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87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Š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8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87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Ě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</w:t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Š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45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Ů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Ř</w:t>
            </w:r>
          </w:p>
        </w:tc>
        <w:tc>
          <w:tcPr>
            <w:tcW w:w="45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Í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8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Ř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Í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87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da, audio, ažura, balet, balon, Baloun, bouda, démant, deset, důtka, eternit, holič, Idaho, jasan, kalich, karotka, kletr, klika, krůta, kubík, kuplet, Latin, lilek, mezek, mistrák, moped, odnož, Orlík, Oskar, otlak, Pačuli, Pluto, podpor, poměr, potah, raketa, rubáš, říčka, sedlo, silon, skrojek, srdce, štola, tavič, tellur, tílko, troup, vnitro, vzruch, závod, žabař, žert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6:27:00Z</dcterms:created>
  <dc:creator>Vladimír Krejčí</dc:creator>
  <dc:description/>
  <dc:language>en-US</dc:language>
  <cp:lastModifiedBy>Vladimír Krejčí</cp:lastModifiedBy>
  <dcterms:modified xsi:type="dcterms:W3CDTF">2004-06-28T06:50:00Z</dcterms:modified>
  <cp:revision>2</cp:revision>
  <dc:subject/>
  <dc:title>LÉČIVÉ ROSTLINY A-Z</dc:title>
</cp:coreProperties>
</file>