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UDROST SLAVNÝ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želství není loterie - … viz tajenka - 22 písm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>G.B.Sha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orge Bernard Shaw(1856-1950), anglický dramatik irského původ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87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87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Ě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orta, astra, atlas, audio, balsa, beran, blaho, brept, daman, datle, dokap, email, emoce, etika, halas, chmura, koule, kukla, levota, loden, lomoz, malta, motor, Nižbor, odnož, olovo, patos, pivot, plena, povaha, pytel, Samoa, síran, svatba, šamot, šereda, talek, tovar, trasa, vidle, vilka, Vltava, zkrat, žid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12:00Z</dcterms:created>
  <dc:creator>Vladimír Krejčí</dc:creator>
  <dc:description/>
  <dc:language>en-US</dc:language>
  <cp:lastModifiedBy>Vladimír Krejčí</cp:lastModifiedBy>
  <dcterms:modified xsi:type="dcterms:W3CDTF">2004-09-14T07:30:00Z</dcterms:modified>
  <cp:revision>3</cp:revision>
  <dc:subject/>
  <dc:title>MOUDROST SLAVNÝCH</dc:title>
</cp:coreProperties>
</file>