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VĚTOVÁ NEJ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EJVĚTŠÍ KONZUMACE ŽVÝKAČ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ždý obyvatel … viz tajenka - 18 písmen … v roce 2000 průměrně 900g žvýkačk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87"/>
        <w:gridCol w:w="454"/>
        <w:gridCol w:w="487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Ě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</w:t>
            </w:r>
          </w:p>
        </w:tc>
        <w:tc>
          <w:tcPr>
            <w:tcW w:w="48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Í</w:t>
            </w:r>
          </w:p>
        </w:tc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87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87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8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Ý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</w:t>
            </w:r>
          </w:p>
        </w:tc>
        <w:tc>
          <w:tcPr>
            <w:tcW w:w="487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487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454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Ě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487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487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454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</w:t>
            </w:r>
          </w:p>
        </w:tc>
        <w:tc>
          <w:tcPr>
            <w:tcW w:w="454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erob, aktiv, Alois, ambit, audio, berla, čekaná, dobod, dueto, empair, enema, Febio, hlava, horko, chichot, Indus, jinan, kamera, kevlar, klest, kužel, lampa, Lhota, manéž, menáž, modla, mýlka, náhon, nunva, obora, pilav, poraz, radon, raroh, rastr, rudoch, salto, sauna, stopa, šídlo, tanec, těsto, titan, tlesk, Tokio, trefa, Valja, vektor, vláha, vrkoč, závist, zvěst, žouž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02:00Z</dcterms:created>
  <dc:creator>Vladimír Krejčí</dc:creator>
  <dc:description/>
  <dc:language>en-US</dc:language>
  <cp:lastModifiedBy>Vladimír Krejčí</cp:lastModifiedBy>
  <cp:lastPrinted>2004-11-15T14:23:00Z</cp:lastPrinted>
  <dcterms:modified xsi:type="dcterms:W3CDTF">2004-11-15T13:25:00Z</dcterms:modified>
  <cp:revision>4</cp:revision>
  <dc:subject/>
  <dc:title>SVĚTOVÁ NEJ…</dc:title>
</cp:coreProperties>
</file>